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966461"/>
      <w:bookmarkEnd w:id="0"/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016"/>
        <w:gridCol w:w="1826"/>
        <w:gridCol w:w="1440"/>
        <w:gridCol w:w="2885"/>
        <w:gridCol w:w="412"/>
        <w:gridCol w:w="1384"/>
        <w:gridCol w:w="1994"/>
      </w:tblGrid>
      <w:tr>
        <w:trPr>
          <w:trHeight w:val="240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Geografska mreža </w:t>
            </w:r>
          </w:p>
        </w:tc>
      </w:tr>
      <w:tr>
        <w:trPr>
          <w:trHeight w:val="345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5.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Eop"/>
                <w:rFonts w:eastAsia="Calibri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mente geografske mreže na karti svijeta u atlas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ralele i meridija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ekvator i početni meridijan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ralele i meridija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 o određivanju geografskog smještaj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geografski smještaj zadanih točak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 s odgovarajućim emotikonom u svrhu samovrednovanja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amovredn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centrirano pratiti, pisano rješava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cijaln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žati se određenog vremenskog okvira za izvršavanje samostalnih zadataka, razvijati objektivnost u vrednovanju i samovrednovanju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mreža, paralele (usporednice), meridijani (podnevnici)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mente geografske mreže na karti svijeta u atlasu i na globus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ralele i meridija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ekvator i početni meridijan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ralele i meridijane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znanje učenika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 o elementima geografske mrež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 izlaganj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 o određivanju geografskog smješta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i smještaj zadanih točaka na slijepoj karti s ucrtanim elementima geografske mreže uz pomoć učitelja te potom samostaln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na radnom listić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jenjuje bilježnice s učenikom iz klup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ređivanje geografskog smještaja na projiciranoj slijepoj karti svijeta s ucrtanim elementima geografske mrež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a zadatcima (Prilog 1.)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 rješavanju zadata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čnost rješenosti zadata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određenim emotikonom u svrhu samovrednovanja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maću zadaću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e za samovrednovanje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za samovrednovanje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 svojoj bilježnici nacrtaj kvadratnu mrežu od deset vodoravnih i deset okomitih linija. Označi vodoravne linije slovima redom od A do J odozgo prema dolje, a okomite linije brojkama redom od 1 do 10 s lijeva na desno. Označi poziciju (sjecište linija) svojih brodova (5 brodova). S kolegom iz klupe zaigraj igru potapanja brodova na način da naizmjence pogađate jedan drugome pozicije brodova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a određivanje geografskog smještaja uz pomoć učitel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se kartom svijeta u atlasu str. 6. i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Odredi koji se grad nalazi 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43⁰ sjeverno od ekvatora i 80⁰ zapadno od početnog meridij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30⁰ sjeverno od ekvatora i 90⁰ zapadno od početnog meridij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35⁰ južno od ekvatora i 59⁰ zapadno od početnog meridij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Radni listić sa zadatcima za vježb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va dva zadatka riješi uz pomoć priložene karte svije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danim točkama odredi geografski smješta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4405" cy="345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a) </w:t>
      </w:r>
      <w:r>
        <w:rPr>
          <w:rFonts w:cs="Times New Roman" w:ascii="Times New Roman" w:hAnsi="Times New Roman"/>
          <w:sz w:val="24"/>
          <w:szCs w:val="24"/>
        </w:rPr>
        <w:t>Točka A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čka B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bookmarkStart w:id="3" w:name="_Hlk13416416"/>
      <w:r>
        <w:rPr>
          <w:rFonts w:cs="Times New Roman" w:ascii="Times New Roman" w:hAnsi="Times New Roman"/>
          <w:sz w:val="24"/>
          <w:szCs w:val="24"/>
        </w:rPr>
        <w:t>Točka C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d) Točka D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očka E nalazi se ____⁰ _____________ od ekvatora i ___⁰ 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Točka F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Točka G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Točka H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Točka I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Točka J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Točka K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Točka L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riloženoj karti svijeta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ružićem i brojem 1 označi točku koja se nalazi 60⁰ sjeverno od ekvatora i 45⁰ zapad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ružićem i brojem 2 označi točku koja se nalazi 15⁰ južno od ekvatora i 15⁰ istoč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ružićem i brojem 3 označi točku koja se nalazi 30⁰ sjeverno od ekvatora i 105⁰ istoč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ružićem i brojem 4 označi točku koja se nalazi 30⁰ sjevero od ekvatora i 90⁰ zapad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ružićem i brojem 5 označi točku koja se nalazi 75⁰ sjeverno od ekvatora i 135⁰ istoč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kružićem i brojem 6 označi točku koja se nalazi 50⁰ sjeverno od ekvatora i 50⁰ istoč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kružićem i brojem 7 označi točku koja se nalazi 20⁰ južno od ekvatora i 90⁰ istočno 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oristeći se kartom svijeta u atlasu odredi udaljenost od ekvatora i početnog meridijana za grado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pe Town (Afri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th (Australij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w York (Sjeverna Amerik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2: Radni listić za učenike s teškoćama.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e zadatke riješi uz pomoć priložene geografske karte svije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05070" cy="290449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rvenom bojicom podebljaj ekvator, a plavom bojicom početni meridij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140570700"/>
      <w:bookmarkEnd w:id="4"/>
      <w:r>
        <w:rPr>
          <w:rFonts w:cs="Times New Roman" w:ascii="Times New Roman" w:hAnsi="Times New Roman"/>
          <w:sz w:val="24"/>
          <w:szCs w:val="24"/>
        </w:rPr>
        <w:t>2. Zelenom bojicom podebljaj 20. paralelu sjeverno, a žutom bojicom podebljaj 20. paralelu juž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međom bojicom podebljaj  30. meridijan istočno, a narančastom bojicom podebljaj 30. meridijan zapad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z pomoć učitelja dopuni reče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čka A nalazi se _30___⁰ _____________ od ekvatora i _165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čka B nalazi se __60__⁰ _____________ od ekvatora i __135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čka C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čka D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očka E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</w:t>
      </w:r>
      <w:bookmarkStart w:id="5" w:name="_Hlk13429769"/>
      <w:r>
        <w:rPr>
          <w:rFonts w:cs="Times New Roman" w:ascii="Times New Roman" w:hAnsi="Times New Roman"/>
          <w:sz w:val="24"/>
          <w:szCs w:val="24"/>
        </w:rPr>
        <w:t>Točka F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g) Točka G nalazi se ____⁰ _____________ od ekvatora i ___⁰ __________od početnog meridij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Točka H nalazi se ____⁰ _____________ od ekvatora i ___⁰ __________od početnog meridijan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0570700"/>
      <w:bookmarkStart w:id="7" w:name="_Hlk14966402"/>
      <w:bookmarkStart w:id="8" w:name="_Hlk140570700"/>
      <w:bookmarkStart w:id="9" w:name="_Hlk14966402"/>
      <w:bookmarkEnd w:id="8"/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3. Listići za samovrednovanje   </w:t>
      </w:r>
    </w:p>
    <w:p>
      <w:pPr>
        <w:pStyle w:val="Normal"/>
        <w:tabs>
          <w:tab w:val="clear" w:pos="708"/>
          <w:tab w:val="left" w:pos="1276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9810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6875" cy="91440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22872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bookmarkStart w:id="10" w:name="_Hlk14966530"/>
      <w:bookmarkEnd w:id="10"/>
      <w:r>
        <w:rPr>
          <w:rFonts w:cs="Times New Roman" w:ascii="Times New Roman" w:hAnsi="Times New Roman"/>
          <w:sz w:val="32"/>
          <w:szCs w:val="32"/>
        </w:rPr>
        <w:t xml:space="preserve">Znam odrediti geografski                  Nisam siguran/na. Potrebna mi je                       Ne znam odrediti </w:t>
      </w:r>
    </w:p>
    <w:p>
      <w:pPr>
        <w:pStyle w:val="Normal"/>
        <w:tabs>
          <w:tab w:val="clear" w:pos="708"/>
          <w:tab w:val="left" w:pos="1276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mještaj zadanih točaka.                    pomoć kod određivanja geografskog                 geografski smještaj </w:t>
      </w:r>
    </w:p>
    <w:p>
      <w:pPr>
        <w:pStyle w:val="Normal"/>
        <w:tabs>
          <w:tab w:val="clear" w:pos="708"/>
          <w:tab w:val="left" w:pos="1276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smještaja zadanih točaka.                                   zadanih točaka.</w:t>
      </w:r>
    </w:p>
    <w:p>
      <w:pPr>
        <w:pStyle w:val="Normal"/>
        <w:tabs>
          <w:tab w:val="clear" w:pos="708"/>
          <w:tab w:val="left" w:pos="1276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11" w:name="_Hlk14966530"/>
      <w:bookmarkStart w:id="12" w:name="_Hlk14966530"/>
      <w:bookmarkEnd w:id="12"/>
    </w:p>
    <w:p>
      <w:pPr>
        <w:pStyle w:val="Normal"/>
        <w:tabs>
          <w:tab w:val="clear" w:pos="708"/>
          <w:tab w:val="left" w:pos="12765" w:leader="none"/>
        </w:tabs>
        <w:spacing w:lineRule="auto" w:line="240" w:before="0" w:after="0"/>
        <w:rPr/>
      </w:pPr>
      <w:bookmarkStart w:id="13" w:name="_Hlk14966402"/>
      <w:bookmarkStart w:id="14" w:name="_Hlk14966731"/>
      <w:r>
        <w:rPr>
          <w:rFonts w:cs="Times New Roman" w:ascii="Times New Roman" w:hAnsi="Times New Roman"/>
          <w:sz w:val="24"/>
          <w:szCs w:val="24"/>
        </w:rPr>
        <w:t>*Prilikom izlaska iz razreda učenici ljepe listić s odgovarajućim emotikonom na za to predviđeno mjesto u razredu.</w:t>
      </w:r>
      <w:bookmarkEnd w:id="13"/>
      <w:bookmarkEnd w:id="14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2:00Z</dcterms:created>
  <dc:creator>Jasna</dc:creator>
  <dc:description/>
  <cp:keywords/>
  <dc:language>en-US</dc:language>
  <cp:lastModifiedBy>Vinko Balaško</cp:lastModifiedBy>
  <dcterms:modified xsi:type="dcterms:W3CDTF">2023-07-18T09:06:00Z</dcterms:modified>
  <cp:revision>4</cp:revision>
  <dc:subject/>
  <dc:title/>
</cp:coreProperties>
</file>